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pl-PL"/>
        </w:rPr>
        <w:t>SPECYFIKACJA WARUNKÓW TECHNICZNYCH WYKONANIA I ODBIORU ROBÓT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pl-PL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pl-PL"/>
        </w:rPr>
        <w:t>( S. W. T. W. i  O. R 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Zadanie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: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pl-PL"/>
        </w:rPr>
        <w:t>Montaż sygnalizacji świetlnej na przejściu dla pieszych w Szczawnie – Zdroju w ciągu drogi wojewódzkiej  nr. 375 przy ul. Solickiej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pl-PL"/>
        </w:rPr>
        <w:t>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pl-PL"/>
        </w:rPr>
        <w:t>Zakres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pl-PL"/>
        </w:rPr>
        <w:t>Zabudowa sygnalizatorów ruchu kołowego i pieszego, montaż kamer ( pętle wirtualne), montaż kanalizacji kablowej, montaż konstrukcji wsporczych i masztów sygnalizatorów, zabudowa szafki ze sterownikiem sygnalizacji, budowa linii zasilających i sterowniczych  urządzenia sygnalizacji świetlnej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Inwestor: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 xml:space="preserve">Uzdrowiskowa Gmina Miejska Szczawno Zdrój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pl-PL"/>
        </w:rPr>
        <w:t>58-310 Szczawno – Zdrój  ul. Kościuszki 17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Podstawa opracowani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: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* Warunki Umowy z Gminą Miasto Świdnica - Inwestorem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* Uwarunkowania formalno-prawne, umożliwiające wykonanie zadania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* Rozporządzenie Ministra Transportu i Gospodarki Morskiej z dnia 2 marca 1999 r w sprawie: warunków technicznych, jakim powinny odpowiadać drogi publiczne i ich usytuowanie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* Rozporządzenie Ministra Infrastruktury z dnia 3 lipiec 2003 r w sprawie: szczegółowych warunków technicznych dla znaków i sygnałów drogowych, oraz urządzeń bezpieczeństwa ruchu drogowego i warunków ich umieszczania na drogach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* Wytyczne i uzgodnienia z Inwestorem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Stan istniejący urządzeń sygnalizacji w obrębie skrzyżowania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brak sygnalizacji świetlnej dla ruchu  kołowegi i pieszego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Stan istniejący urządzeń oświetlenia drogowego w obrębie skrzyżowania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czynne oświetlenie drogowe za pomocą latarń wysokich, z oprawami na wysięgnikach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Wymagania formalno-prawne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TAURON Dystrybucja S.A. odstąpił od konieczności ustalenia Warunków Przyłączenia z uwagi na to, że projektowana moc przyłączeniowa projektowanej sygnalizacji świetlnej, nie spowoduje przekroczenia sumarycznej mocy przyłączeniowej określonej w Umowie, dla punktu przyłączenia, jakim jest tablica złącza kablowo-pomiarowego ZK1-1P dla potrzeb monitoringu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Kody CPV robót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45000000 – 7. Wymagania ogóln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45230000 – 8. Budowa linii elektroenergetycznych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45316110 – 9. Instalowanie urządzeń oświetlenia drogowego i sygnalizacji drogowej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45315300 – 1. Instalowanie zasilania zewnętrznego. Linie energetyczne kablow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45316100 – 6. Instalowanie drogowego sprzętu oświetleniowego i sygnalizacji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45112100 – 6. Roboty ziemn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45315100 – 9. Pomiary wielkości elektrycznych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1. WSTĘP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.1. Przedmiot STWiOR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Przedmiotem niniejszej specyfikacji technicznej (STWiOR) jest uszczegółowienie projektu budowlanego i wykonawczego, w zakresie wykonania i odbioru robót związanych z budową sygnalizacji świetlnej dla ruchu kołowego i pieszego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.2. Zakres stosowania STWiOR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Specyfikacja Techniczna Wykonania i Odbioru Robót  może być wykorzystana, jako dokument w procesie zlecania, realizacji i rozliczania wykonanych robót wymienionych w pkt. 1.1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.3.Zakres robót objętych STWiOR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Zakres robót, do którego niniejsza specyfikacja się odnosi, określa podstawowe czynności i warunki wykonania robót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2.  Przewidywany zakres robót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. Kopanie rowów kablowych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2. Wykopy  pod stanowiska słupów ( masztów) sygnalizatorów ruchu pieszego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3. Wykopy pod studnie kablowe SK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4. Zabudowa studni kablowych SK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5. Układanie rur osłonowych w rowach kablowych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6. Układanie kabli elektroenergetycznych nN i kabli sterowniczych w rowach kablowych z wciąganiem do rur osłonowych i studni kablowych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7. Montaż masztów ( słupów) dla sygnalizatorów świetlnych ruchu pieszego typu HY4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8. Montaż konsol sygnalizatorów na wysięgnikach słupów oświetleniowych i słupach HY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8. Montaż lampek sygnalizacyjnych z przyciskami, do potwierdzania przyjęcia zgłoszenia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9. Montaż  masztów pionowych i kamer na wysięgnikach słupów oświetlenia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0.  Montaż muf kablowych na kablach  sygnalizacji świetlnej w studniach kablowych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1. Podłączanie kabli przewodów zasilajacych i sterowniczych pod zaciski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2. Wykonanie uziemienia i połączenia konstrukcji słupów z uziomem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3. Zasypywanie rowów kablowych z całkowitą wymianą gruntu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4. Próby funkcjonalne  sygnalizacji świetlnej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2.15. Badania skuteczności ochrony przeciwporażeniowej, rezystancji izolacji przewodów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( kabli) i rezystancji uziemień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3. OKREŚLENIA PODSTAWOW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Określenia podstawowe w niniejszym opracowaniu STWiOR są zgodne z zapisami w Normach i przepisach związanych z przedmiotem zadania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Elektroenergetyczna linia kablow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– sieć kablowa przeznaczona do przesyłania energii elektrycznej, składającej się z kabli i osprzętu sieciowego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2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Napięcie znamionowe linii zasilającej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– jest to napięcie międzyprzewodowe, na które linia jest zbudowana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3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Słup oświetleniowy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— konstrukcja wsporcza, osadzona w gruncie bezpośrednio lub za pomocą fundamentu, służąca do zamocowania oprawy oświetleniowej bezpośrednio na konstrukcji słupa o wysokości nie większej niż 14m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4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Złącze kablowe słupowe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– zespół elementów służących do podłączenia w słupie przewodów fazowych, neutralnych i ochronnych linii kablowych zasilających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5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Oprawa oświetleniow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urządzenie służące do rozdziału, filtracji i przekształcenia strumienia świetlnego wysyłanego przez źródło światła, oraz zawierająca wszystkie niezbędne elementy mocujące i łączeniowe.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7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 xml:space="preserve"> Kabel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przewód wielożyłowy izolowany przystosowany do przewodzenia prądu elektrycznego, mogący pracować pod ziemią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8. Wysięgnik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konstrukcja rurowa łącząca konstrukcję słupa z oprawą oświetlenia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9. Fundament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konstrukcja żelbetowa zagłębiona w ziemi, służąca do zamocowania słupa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0.Trasa kablow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pas terenu, na którym znajduje się jedna lub wiele linii kablowych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1.0sprzęt elektryczny linii kablowych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zbiór elementów przeznaczonych do łączenia, rozgałęzienia i zakończenia kabli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2.Skrzyżowanie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— takie miejsce na trasie linii kablowej, w którym odległość między linią kablową, a urządzeniem podziemnym lub drogą komunikacyjną jest mniejsza niż odległość dopuszczalna dla danych warunków układania bez zastosowania osłon zabezpieczających, i w którym nie występuje skrzyżowanie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3.Przepust kablowy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— konstrukcja o przekroju najczęściej okrągłym, przeznaczona do ochrony kabla przed uszkodzeniami mechanicznymi lub łukiem elektrycznym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4. Dodatkowa ochrona przeciwporażeniow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— ochrona przed pojawieniem się lub długotrwałym utrzymywaniem się na częściach przewodzących dostępnych napięcia, przekraczającego dopuszczalną wartość napięcia dotykowego w warunkach zakłóceniowych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5 Sygnalizator świetlny ruchu pieszego –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konsola dwukomorowa z oprawami LED 12W i soczewkami Fi 200, koloru czerwonego i zielonego z sylwetką pieszego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3.1.16 Sygnalizator świetlny ruchu kołowego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– konsola trzykomorowa z oprawami LED 12 W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z soczewkami fi 300, koloru czerwonego,żółtego i zielonego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 xml:space="preserve">3.1.17. Słup sygnalizatorów HY 3 -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słup  rurowy stalowy , ocynkowany, o całkowitej długości  4,5m, posadowiony w ziemi, dla montażu konsol z sygnalizatorami świetlnymi.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Pozostałe określenia podstawowe są zgodne z obowiązującymi odpowiednikami Polskich Norm i przepisów z nimi związanych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 Ogólne wymagania dotyczące wykonania robót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1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 Wykonawca robót jest odpowiedzialny, za jakość ich wykonania, zapewnienia bezpieczeństwa pracowników i osób postronnych w czasie wykonywania prac budowlanych realizowanych na terenie budowy, oraz odpowiada za zgodność wykonania z dokumentacją projektową. Wszelkie zmiany wprowadzone do rozwiązań projektowych są możliwe w przypadkach, kiedy proponowane rozwiązania są mniej kosztowne, ale co najmniej równorzędne konstrukcyjnie, funkcjonalnie i technicznie z rozwiązaniami projektowymi. Rozwiązaniom takim powinny towarzyszyć wszelkie konieczne informacje dla kompletnej oceny przez projektanta, oraz Inwestora, łącznie z rysunkami, obliczeniami, specyfikacjami technicznymi, cenami, proponowana technologią budowy i innymi istotnymi szczegółami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2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Rodzaje, typy urządzeń, osprzętu i materiałów pomocniczych zastosowanych przy wykonaniu robót montażowych, powinny odpowiadać parametrom podanym w dokumentacji projektowej, oraz posiadać niezbędne certyfikaty jakościowe lub aprobatę typów zgodnie z odpowiednią Normą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3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Zastosowanie do realizacji inwestycji urządzeń i osprzętu, o parametrach innych niż wymienionych w projekcie budowlano-wykonawczym, dopuszczalne jest jedynie pod warunkiem wprowadzenia do dokumentacji projektowej zmian uzgodnionych w obowiązującym trybie z projektantem i Inwestorem. Zmiany te należy wnieść do dokumentacji projektowej. Wybrany i zaakceptowany rodzaj elementu nie może być później zmieniony bez zgody Kierownika budowy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4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Wykonawca robót zobowiązany jest do zabezpieczenia terenu budowy w okresie trwania realizacji robót, aż do ich zakończenia i odbioru końcowego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4.5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Wykonawca robót ma obowiązek znać i stosować w czasie prowadzenia robót, przepisy dotyczące ochrony środowiska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5. Materiały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 Wymagania ogólne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Wykonawca zobowiązany jest dostarczyć materiały zgodnie z projektem budowlano-wykonawczym. Jeżeli projekt przewiduje możliwość wariantowego wyboru rodzaju materiałów przy wykonywaniu robót, wykonawca powinien powiadomić Inspektora nadzoru o zamiarze zastosowania materiałów zamiennych. Zaprojektowane materiały i osprzęt zostały wyspecyfikowane w projekcie budowlano-wykonawczym. Poniżej podano dodatkowe wymagania dla materiałów, wyrobów, osprzętu i urządzeń: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5.2. Materiały podstawowe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.1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Piasek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Piasek stosowany przy układaniu kabli powinien być, co najmniej gatunku „3", odpowiadającego wymaganiom BN-87/6774-04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.2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. Foli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pełni rolę informacyjną o ułożonym kablu, powinna być folią kalandrowaną z uplastycznionego PCW, koloru niebieskiego w przypadku kabli niskiego napięcia, o grubości od 0,4 do 0,6mm, odpowiadającą wymaganiom BN-68/6353-03 J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.3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Osłony rurowe niedzielone dla kabli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- powinny być wykonane z materiałów niepalnych, z tworzyw sztucznych wytrzymałych mechanicznie, chemicznie i odpornych na działanie łuku elektrycznego. Rury osłonowe, powinny być dostatecznie wytrzymałe na działające na nie obciążenia. Stosować rury z polietylenu wysokiej gęstości o średnicy wewnętrznej stosownie do średnicy kabla.  Zaleca się stosowanie rur  Arota typu DVK i RL20 , odpowiadających wymaganiom normy PN-80/C-89205 , PN-C-89222, PN-EN-1452-3. Rury  osłonowe, należy przechowywać na utwardzonym placu, w nie nasłonecznionych miejscach, zabezpieczonych przed ich uszkodzeniem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.4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  Kable wykorzystywane do zasilania urządzeń  sygnalizacji świetlnej powinny spełniać wymagania Normy PN-93/E-90400. Dla tego zadania przewiduje się zastosowanie kabli o napięciu znamionowym 0,6/1kV, o żyłach miedzianych,  w izolacji z polwinitu usieciowionego . Bębny z kablami na budowie, należy przechowywać w miejscach zabezpieczonych przed opadami atmosferycznymi i bezpośrednim działaniem promieni słonecznych, nienarażonych na uszkodzenia przez osoby postronne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5.1.5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  W przypadku stwierdzenia,  osłabienia części przyziemnej wskutek korozji, należy konstrukcję istniejących słupów wzmocnić przez wspawanie metalowych elementów w uszkodzone części słupa. Szczegóły uzgodnić z Inspektorem nadzoru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6.0.  TRANSPORT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6.1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Transport technologiczny materiałów i  urządzeń  sygnalizacji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Wykonawca przystępujący do wykonania instalacji urządzeń  sygnalizacji świetlnej winien wykazać się możliwością korzystania z następujących środków transportu: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samochodu skrzyniowego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samochodu samowyładowczego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samochodu dostawczego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odnosnika koszowego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dźwigu do 5t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oraz korzystania z następujących maszyn i sprzętu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zagęszczarki wibracyjno-spalinowej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spawarki spalinowej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młota obrotowo-udarowego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iły tarczowej do cięcia nawierzchni asfaltowej i betonowej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Na środkach transportu przewożone materiały i elementy powinny być zabezpieczone przed ich przemieszczaniem, układane zgodnie z warunkami transportu wydanymi przez wytwórcę dla poszczególnych transportowanych elementów. Sprzęt będący własnością wykonawcy lub wynajęty do wykonania robót powinien być utrzymany w dobrym stanie i zgodny z normami ochrony środowiska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8.0.  Wykonanie robót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Technologia budowy urządzeń  sygnalizacji świetlnej wymaga opracowania harmonogramu robót, wygrodzenia miejsc pracy, uzgodnienie organizacji ruchu zastępczego. Wykonawca powinien posiadać na budowie projekt techniczny, projekt organizacji ruchu i harmonogram robót uwzględniający wszystkie warunki, na jakich będą wykonywane roboty związane z wykonaniem linii kablowych i kanalizacji kablowej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9.0.  Wymagania ogólne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Wykonawca jest odpowiedzialny za zorganizowanie procesu budowy, oraz prowadzenie robót i dokumentacji budowy, zgodnie z wymaganiami Prawa Budowlanego i Norm związanych, oraz  przepisów bezpieczeństwa, i  zgodnie z postanowieniami Umowy z Inwestorem. Wykonawca przed przystąpieniem do robót demontazowych i  montażowych, jest zobowiązany do wykonania następujących prac przygotowawczych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a/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prace geodezyjne związane z wytyczeniem tras linii zasilających i lokalizacji urządzeń zgodnie z projektem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b/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dostarczenie na teren budowy niezbędnych materiałów, urządzeń i sprzętu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c/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powiadomienie wszystkich użytkowników infrastruktury podziemnej, z którymi uzgodniono dokumentację projektową o terminie rozpoczęcia robót.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9.1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Przed przystąpieniem do wykopów pod słupy i pod kable, Wykonawca ma obowiązek sprawdzenia zgodności rzędnych terenu z danymi w dokumentacji projektowej, operatem geodezyjnym, oraz warunkami gruntowymi. Metoda wykonywania robót ziemnych powinna być dobrana w zależności od głębokości wykopu, ukształtowania terenu oraz rodzaju gruntu. Pod słupy i kable elektroenergetyczne i sterownicze,  zaleca się wykonywanie wykopów sprzętem ręcznym z wyłączeniem kilofa, oraz bez naruszenia naturalnej struktury dna wykopu i zgodnie z  Normą PN-68/B-06050. Trasa wykopu rowu kablowego powinna być zgodna z dokumentacją projektową i operatem geodezyjnym. Wydobyty grunt powinien być usunięty z budowy, bowiem zgodnie z uzgodnieniami z Zarządcą terenu w miejscach wykopów pod słupy sygnalizatorów , kable elektroenergetyczne i sterownicze, oraz kanalizację kablową konieczna jest całkowita wymiana gruntu. Skarpy rowu kablowego powinny być wykonane w sposób zapewniający ich stateczność. Teren robót należy oznakować i zabezpieczyć.. Zasypanie rowów należy wykonać warstwami grubości od 15 do 20 cm i zagęszczać  zagęszczarką wibracyjną. Wskaźnik zagęszczenia gruntu według BN-77/8931-12.  Zagęszczenie należy wykonywać w taki sposób, aby nie spowodować uszkodzeń słupów lub kabli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9.2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 Montaż   sygnalizatorów  świetlnych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Montaż  konsol sygnalizatorów i słupów należy wykonywać przy pomocy podnośnika koszowego. Każdą  sygnalizator przed zamontowaniem należy podłączyć pod napięci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( agregat prądotwórczy) i sprawdzić jej działanie (sprawdzenie zaświecenia się lampy). Oprawy należy montować po uprzednim wciągnięciu przewodów zasilających-sterowniczych do słupów i wysięgnika. Do połączenia oprawy sygnalizatora należy stosować przewody kablowe  YKSY o przekrojach podanych w projekcie.  Sygnalizatory należy mocować  do słupów w sposób wskazany przez producenta , po wprowadzeniu do nich przewodów zasilających i ustawieniu ich w położenie pracy. Oprawy powinny być mocowane w sposób trwały, aby nie zmieniały swego położenia pod wpływem warunków atmosferycznych i parcia wiatru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9.3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Układanie kabli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Kable, należy układać w trasach wytyczonych przez uprawnione służby geodezyjne, na podstawie dokumentacji projektowej  Układanie kabli powinno być zgodne z normą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N SEP-E-004. Kabel powinien być układany w sposób wykluczający jego uszkodzenie przez zginanie, skręcanie, rozciąganie itp. Temperatura otoczenia przy układaniu kabla nie powinna być mniejsza niż 0 °C. Kabel można zgiąć jedynie w przypadkach koniecznych, przy czym promień gięcia powinien być możliwie duży, jednak nie mniejszy niż 10-krotna zewnętrzna jego średnica. Kable należy układać faliście {z zapasem 3%} na głębokości 0,6m w rurach osłonowych  wzdłuż całej ich długości. Przepusty powinny być zabezpieczone przed przedostawaniem się do ich wnętrza wody i przed ich zamuleniem. Kable ułożone w ziemi na całej swej długości powinien posiadać oznaczniki identyfikacyjne.  Po wykonaniu linii kablowych,  należy dokonać pomiarów rezystancji izolacji poszczególnych odcinków kabli induktorem o napięciu nie mniejszym niż 2,5kV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9.4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Ochrona przeciwporażeniowa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Dla potrzeb ochrony przeciwporażeniowej przewidziano system ochrony przez samoczynne wyłączenie napięcia z układu zasilania przy doziemieniu. Wyłączenie nastąpi przez zadziałanie zabezpieczenia zwarciowo-przeciążeniowego obwodu w tablicy sterowniczej sygnalizacji. Dodatkowo, w celu ograniczenia dopuszczalnych napięć rażeniowych, pojawiających się podczas zwarć doziemnych lub przerwy połączeń przewodu ochronnego PE ( np. uszkodzenie po kolizcji drogowej), należy wykonać system dodakowych uziemień prętowych , pionowych w szystkich zacisków PE ( zgodnie z projektem), w sposób zapewniajacy uzyskanie wymaganej, wypadkowej wartości rezystancji statycznej uziemienia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Podczas wykonywania uziomów pionowych, należy sprawdzić położenie pozostałej infrastruktury podziemnej. Po wykonaniu uziomów należy wykonać pomiary rezystancji uziemienia. Otrzymane wyniki nie mogą być gorsze od wartości obliczeniowych podanych w dokumentacji projektowej. Po wykonaniu  instalacji urządzeń  sygnalizacji świetlnej należy dokonać pomiarów impedancji pętli zwarciowej w celu stwierdzenia skuteczności ochrony przed porażeniem prądem elektrycznym przez samoczynne wyłączenie napięcia. Wszystkie wyniki pomiarów i obliczeń  należy zamieścić w protokole  z dokonanych  pomiarów.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0. Kontrola, jakości robót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0.1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 Założenia ogóln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Celem kontroli jest stwierdzenie osiągniecia założonej, jakości wykonywanych robót przy budowie urządzeń sygnalizacji świetlnej ruchu kołowego i pieszego. Wykonawca powinien wykonać pełny zakres badań na budowie w celu wykazania Inwestorowi zgodności dostarczonych materiałów i realizowanych robót z dokumentacją projektową i niniejszą specyfikacją. Materiały posiadające deklaracje zgodności z PN i atestami,  potwierdzającymi ich pełną zgodność, oraz odpowiadają warunkom podanym w specyfikacji i  mogą być dopuszczane do użycia bez badań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0.2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Sprawdzenie i odbiór robót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Odbiór robót powinien być wykonany zgodnie z PN. Sprawdzeniu i kontroli w czasie wykonywania robót  i po ich zakończeniu powinny podlegać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•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Zgodność wykonania robót z dokumentacją projektową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•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Właściwe podłączenie przewodów zasilających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•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Wykonanie pomiarów elektrycznych,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Wyniki prób funkcjonalnych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•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Lokalizacja i kompletność wyposażenia zabudowanych urządzeń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•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Prawidłowość montażu urzadzeń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Sygnalizatory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Elementy wyposażenia  sygnalizatorów, powinny być zgodne z dokumentacją projektową i niniejszą specyfikacją. Sygnalizatory po ich montażu, podlegają sprawdzeniu pod względem: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dokładności ustawienia pionowego słupów i prawidłowości osadzenia  konsol   sygnalizatorów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jakości i poprawności  połączeń kabli i przewodów w słupach, oraz do  zacisków, 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stanu antykorozyjnej powłoki ochronnej wszystkich metalowych elementów urządzeń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sygnalizacji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0.4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. Linie kablowe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W czasie wykonywania i po zakończeniu robót kablowych należy przeprowadzić następujące pomiary: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głębokości ułożenia kabli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ułożenia rur ochronnych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odległości kabli od innych urządzeń infrastruktury podziemnej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rezystancji izolacji i ciągłości żył kabli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Pomiary należy wykonywać na każdym odcinku budowanych linii kablowych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 xml:space="preserve">11.0. Odbiór robót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1.1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Ogólne  warunki odbioru robót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Roboty uznaje się za wykonane zgodnie z dokumentacją projektową, STWiOR i wymaganiami Inwestora, jeżeli wszystkie pomiary i badania dały wyniki pozytywne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1.2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. Odbiór robót ulegających zakryciu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Odbiorowi robót ulegających zakryciu podlegają: wykopy pod słupy i ułożenie  kabli, oraz wykonanie uziomów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pl-PL"/>
        </w:rPr>
        <w:t>11.3.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Dokumenty wymagane  do odbioru końcowego robót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rotokoły z dokonanych pomiarów skuteczności ochrony przeciwporażeniowej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rotokoły z dokonanych pomiarów rezystancji izolacji kabli i przewodów i uziemień,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certyfikaty lub deklaracje zgodności z odpowiednimi  Normami, na wbudowane urządzenia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i materiały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rotokóły odbioru robót ulegających zakryciu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protokół pomiaru zagęszczenia gruntu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- protokół z pomiarów i sprawdzenia funkcjonalnego działania sygnalizacji,</w:t>
      </w:r>
    </w:p>
    <w:p>
      <w:pPr>
        <w:pStyle w:val="Normal"/>
        <w:widowControl/>
        <w:suppressAutoHyphens w:val="false"/>
        <w:ind w:left="142" w:hanging="142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geodezyjny pomiar powykonawczy lokalizacji wbudowanych urządzeń i linii kablowych   </w:t>
      </w:r>
    </w:p>
    <w:p>
      <w:pPr>
        <w:pStyle w:val="Normal"/>
        <w:widowControl/>
        <w:suppressAutoHyphens w:val="false"/>
        <w:ind w:left="142" w:hanging="142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- dokumentacja powykonawcza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szCs w:val="22"/>
          <w:lang w:eastAsia="pl-PL"/>
        </w:rPr>
        <w:t>12.0.  DOKUMENTY FORMALNO-PRAWNE ZWIĄZANE Z ZADANIEM</w:t>
      </w:r>
      <w:r>
        <w:rPr>
          <w:rFonts w:eastAsia="Times New Roman" w:cs="Times New Roman" w:ascii="Times New Roman" w:hAnsi="Times New Roman"/>
          <w:kern w:val="0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1. PN-76/E-05125 Elektroenergetyczne linie kablowe Projektowanie i budowa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2. PKN-CENfTR 132001-1/2/3/4 Oświetlenie dróg. Wymagania oświetleniow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3. PN-79/E-06314 Elektryczne oprawy oświetleniowe zewnętrzn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4. PN-93/E-90401 Kable elektroenergetyczne i sygnalizacyjne na napięcie znamionowe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0,6/1 kV oraz PN-HD 620 S1: 2002(U), PN-E-90411: 1994, IEC 60502-2:2005-03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6. PN-80/B-06050 Roboty ziemne budowlane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7. PN-76/H-92325 Wytyczne przeprowadzenia po montażowych badań odbiorczych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8. P SEP-E-0001 Sieci elektroenergetyczne niskiego napięcia.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pl-PL"/>
        </w:rPr>
        <w:t>Ochrona przeciwporażeniowa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9. „Prawo Budowlane" z 07.07.1994 z późniejszymi zmianami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10. „Prawo Energetyczne" z 10.04.1997 z późniejszymi zmianami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pl-PL"/>
        </w:rPr>
        <w:t>Opracował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29" w:footer="567" w:bottom="1389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spacing w:lineRule="atLeast" w:line="200"/>
      <w:rPr>
        <w:rFonts w:cs="Arial"/>
        <w:color w:val="999999"/>
        <w:sz w:val="18"/>
        <w:szCs w:val="18"/>
      </w:rPr>
    </w:pPr>
    <w:r>
      <w:rPr>
        <w:rFonts w:cs="Arial"/>
        <w:color w:val="999999"/>
        <w:sz w:val="18"/>
        <w:szCs w:val="18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6610" cy="487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0"/>
                            <w:gridCol w:w="1066"/>
                            <w:gridCol w:w="411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38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0"/>
                      <w:gridCol w:w="1066"/>
                      <w:gridCol w:w="411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hd w:fill="E6E6E6" w:val="clear"/>
      <w:spacing w:lineRule="atLeast" w:line="200" w:before="57" w:after="0"/>
      <w:jc w:val="right"/>
      <w:rPr>
        <w:rFonts w:cs="Arial"/>
        <w:caps/>
        <w:color w:val="999999"/>
        <w:spacing w:val="30"/>
        <w:sz w:val="18"/>
        <w:szCs w:val="18"/>
      </w:rPr>
    </w:pPr>
    <w:r>
      <w:rPr>
        <w:rFonts w:cs="Arial"/>
        <w:caps/>
        <w:color w:val="999999"/>
        <w:spacing w:val="3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Lucida Sans Unicode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Wingdings 2" w:hAnsi="Wingdings 2" w:cs="OpenSymbol;Arial Unicode M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Arial" w:cs="OpenSymbol;Arial Unicode MS"/>
      <w:color w:val="auto"/>
      <w:kern w:val="2"/>
      <w:sz w:val="20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2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21806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ts3">
    <w:name w:val="TOC 3"/>
    <w:basedOn w:val="Indeks"/>
    <w:pPr>
      <w:tabs>
        <w:tab w:val="clear" w:pos="709"/>
        <w:tab w:val="right" w:pos="-3212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-2024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-835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3531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541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730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-2634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-1446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Rysunek">
    <w:name w:val="Rysunek"/>
    <w:basedOn w:val="Podpis1"/>
    <w:qFormat/>
    <w:pPr/>
    <w:rPr/>
  </w:style>
  <w:style w:type="paragraph" w:styleId="Zdjcie">
    <w:name w:val="Zdjęcie"/>
    <w:basedOn w:val="Podpis1"/>
    <w:qFormat/>
    <w:pPr>
      <w:jc w:val="center"/>
    </w:pPr>
    <w:rPr>
      <w:i w:val="false"/>
      <w:sz w:val="16"/>
    </w:rPr>
  </w:style>
  <w:style w:type="paragraph" w:styleId="Zawartoramki">
    <w:name w:val="Zawartość ramki"/>
    <w:basedOn w:val="TextBody"/>
    <w:qFormat/>
    <w:pPr/>
    <w:rPr/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retekstu2">
    <w:name w:val="Treść tekstu 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760" w:leader="none"/>
      </w:tabs>
      <w:suppressAutoHyphens w:val="true"/>
      <w:spacing w:lineRule="atLeast" w:line="200"/>
      <w:ind w:left="-1008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9:03:00Z</dcterms:created>
  <dc:creator>ko ko</dc:creator>
  <dc:description/>
  <dc:language>en-US</dc:language>
  <cp:lastModifiedBy>Kowalski Ryszard</cp:lastModifiedBy>
  <cp:lastPrinted>2017-01-21T12:09:00Z</cp:lastPrinted>
  <dcterms:modified xsi:type="dcterms:W3CDTF">2017-03-08T19:03:00Z</dcterms:modified>
  <cp:revision>2</cp:revision>
  <dc:subject/>
  <dc:title/>
</cp:coreProperties>
</file>